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lang w:val="ru-RU"/>
        </w:rPr>
        <w:t xml:space="preserve">ДУМА КАМЕНСКОГО МУНИЦИПАЛЬН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5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Каменского городского округа от 12.12.2024 года № 496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О бюджете Каменского муниципального округа Свердловской обла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на 2025 год и плановый период 2026 и 2027 годов» (с изменениями, внесенными Решением Думы Каменского муниципального округа от 16.01.2025 № 511, от 20.03.2025 № 545, 11.06.2025 №584, 31.07.2025 №597, от 18.09.2025 № 604)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Заслушав и обсудив представленный Главой Каменского муниципального округа Свердловской области проект уточненного бюджета Каменского муниципального округа Свердловской области на 2025 год и плановый период 2026 и 2027 годов, в соответствии с Бюджетным кодекс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Каменского муниципального округа Свердловской области, Положением «О бюджетном процессе в  Каменском муниципальном округе Свердловской области, утвержденным Решением Думы Каменского городского округа от 27.03.2014 года № 212 (в редакции Решений Думы Каменского городского округа от 19.03.2015 г. № 314, от 15.10.2015 года № 395, от 12.11.2015 года № 402, от 28.07.2016 года № 505, от 19.10.2017г. № 147, от 07.12.2017г. № 172, от 21.11.2019 № 421, от 21.10.2021 № 14, от 18.05.2023 № 226, от 19.09.2024 № 434, от 21.08.2025 № 603), 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муниципального округа Свердловской област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Внести в Решение Думы Каменского городского округа от 12.12.2024   № 496 «О бюджете Каменского муниципального округа Свердловской области на 2025 год и плановый период 2026 и 2027 годов» (с изменениями, внесенными</w:t>
      </w: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Решением Думы Каменского муниципального округа от 16.01.2025 № 511, от 20.03.2025 № 545, 11.06.2025 № 584, 31.07.2025 № 59, от 18.09.2025 № 604) (далее – Решение) следующие изменения и дополнения: </w:t>
      </w:r>
    </w:p>
    <w:p>
      <w:pPr>
        <w:pStyle w:val="Normal"/>
        <w:ind w:left="1260" w:hanging="551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 Подпункт 1.8.1 подпункта 1.8. пункта 1 изложить в новой редакции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8.1 на 2025 год в сумме 2 631 528,6 тысяч рублей»;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4. пункта 2 решения. Приложение 4 изложить в новой редакции (прилагается);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6. пункта 2 решения. Приложение 6 изложить в новой редакции (прилагается);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8. пункта 2 решения. Приложение 8 изложить в новой редакции (прилагаетс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5. Подпункт 2.14 пункта 2 решения. Приложение 14 изложить в новой редакции (прилагается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Каменского муниципального округа Свердловской области (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ru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/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) и на официальном сайте Думы Каменского муниципального округа Свердловской области (https://kamensk-duma.ru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муниципальн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 Каменского муниципального округа                  Г.Т. Лисицина</w:t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Глава Каменского муниципального округа                                        А.Ю. Кошкаров</w:t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5-11-13T08:09:00Z</cp:lastPrinted>
  <dcterms:modified xsi:type="dcterms:W3CDTF">2025-11-13T06:44:00Z</dcterms:modified>
  <cp:revision>567</cp:revision>
  <dc:subject/>
  <dc:title/>
</cp:coreProperties>
</file>